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 xml:space="preserve">Приложение 2 к ОЗ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303530</wp:posOffset>
            </wp:positionV>
            <wp:extent cx="8229600" cy="607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41" t="1423" r="5041" b="4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607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Окраска фасада ТП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19:00Z</dcterms:created>
  <dc:creator>Lapaev</dc:creator>
  <dc:description/>
  <cp:keywords/>
  <dc:language>en-US</dc:language>
  <cp:lastModifiedBy>Parshenkov</cp:lastModifiedBy>
  <cp:lastPrinted>2012-10-01T16:06:00Z</cp:lastPrinted>
  <dcterms:modified xsi:type="dcterms:W3CDTF">2012-10-01T12:06:00Z</dcterms:modified>
  <cp:revision>4</cp:revision>
  <dc:subject/>
  <dc:title/>
</cp:coreProperties>
</file>